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780" cy="3679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7919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6.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